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imp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han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C 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Autorska prava Maurits Rijk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oleh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by Maurits Rijk\n" lpeek.mrijk@consunet.n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T.M.Thanh &amp;lt;tmthanh@yahoo.com&gt;;, 2002-2003. Clytie Siddall &amp;lt;clytie@riverland.net.au&gt;;, 2005-2006.</w:t>
      </w:r>
    </w:p>
    <w:p>
      <w:pPr>
        <w:pStyle w:val="Normal"/>
        <w:spacing w:lineRule="exact" w:line="420"/>
        <w:rPr/>
      </w:pPr>
      <w:r>
        <w:rPr>
          <w:rFonts w:cs="Arial" w:ascii="Arial" w:hAnsi="Arial"/>
          <w:color w:val="000000"/>
          <w:sz w:val="20"/>
          <w:szCs w:val="20"/>
          <w:shd w:fill="FFFFFF" w:val="clear"/>
        </w:rPr>
        <w:t>Copyright © 2005 Gnome i18n Project for Vietnamese. Clytie Siddall &amp;lt;clytie@riverland.net.au&gt;;, 2005. Nguyễn Thái Ngọc Duy &amp;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Free Software Foundation, Inc.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4 Scott James Remnant &amp;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7, 2011 Free Software Foundation, Inc. This file is distributed under the same license as the gimp 1.3.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8 gimp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7 gimp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0-2003, 2007-2010, 2016 Free Software Foundation, Inc. Christian Rose &amp;lt;menthos@menthos.com&gt;;,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на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er Maurits Rijk"</w:t>
      </w:r>
    </w:p>
    <w:p>
      <w:pPr>
        <w:pStyle w:val="Normal"/>
        <w:spacing w:lineRule="exact" w:line="420"/>
        <w:rPr/>
      </w:pPr>
      <w:r>
        <w:rPr>
          <w:rFonts w:cs="Arial" w:ascii="Arial" w:hAnsi="Arial"/>
          <w:color w:val="000000"/>
          <w:sz w:val="20"/>
          <w:szCs w:val="20"/>
          <w:shd w:fill="FFFFFF" w:val="clear"/>
        </w:rPr>
        <w:t>Copyright © 1999-2005 gant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do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license", Released under the GNU General Public Licen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Аутоска права Мориц Ријк 1999-2005"</w:t>
      </w:r>
    </w:p>
    <w:p>
      <w:pPr>
        <w:pStyle w:val="Normal"/>
        <w:spacing w:lineRule="exact" w:line="420"/>
        <w:rPr/>
      </w:pPr>
      <w:r>
        <w:rPr>
          <w:rFonts w:cs="Arial" w:ascii="Arial" w:hAnsi="Arial"/>
          <w:color w:val="000000"/>
          <w:sz w:val="20"/>
          <w:szCs w:val="20"/>
          <w:shd w:fill="FFFFFF" w:val="clear"/>
        </w:rPr>
        <w:t>Copyright © 1999-2005 by Maurits Rijk" msgstr "Autoska prava Moric Rijk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 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amp;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jn van Beers &amp;lt;mail_dev@martij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e Karin Lehmann - OS X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akeshi Matsuyama &amp;lt;tksmashi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h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Michael Sweet (mike@easy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 Lehmann, heavily modified from a filter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Spencer Kimball, Peter Mattis, and others --&gt;; component type="desktop"&gt;; id&gt;;org.gimp.GIMP&amp;lt;/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3, David Koblas. (koblas@extra.com)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ric S. Tiede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ruktur AG, Dirk Farin &amp;lt;farin@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amp;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amp;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amp;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imp package. FIRST AUTHOR &amp;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gimp package. FIRST AUTHOR &amp;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 Author Cameron Gregory, http://www.flamingtex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jesh Ranjan &amp;lt;rranjan@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 &amp;lt;gileli12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w:t>
      </w:r>
    </w:p>
    <w:p>
      <w:pPr>
        <w:pStyle w:val="Normal"/>
        <w:spacing w:lineRule="exact" w:line="420"/>
        <w:rPr/>
      </w:pPr>
      <w:r>
        <w:rPr>
          <w:rFonts w:cs="Arial" w:ascii="Arial" w:hAnsi="Arial"/>
          <w:color w:val="000000"/>
          <w:sz w:val="20"/>
          <w:szCs w:val="20"/>
          <w:shd w:fill="FFFFFF" w:val="clear"/>
        </w:rPr>
        <w:t>Copyright (C) 2018 Free Software Foundation, Inc.</w:t>
      </w:r>
      <w:r>
        <w:rPr/>
        <w:t xml:space="preserve"> </w:t>
      </w:r>
      <w:r>
        <w:rPr>
          <w:rFonts w:cs="Arial" w:ascii="Arial" w:hAnsi="Arial"/>
          <w:color w:val="000000"/>
          <w:sz w:val="20"/>
          <w:szCs w:val="20"/>
          <w:shd w:fill="FFFFFF" w:val="clear"/>
        </w:rPr>
        <w:t>Copyright (C) 2018 Free Software Foundation, Inc. &amp;; nedenstående oversættere.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2017 Øyvind Kolås &amp;lt;pippin@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o Griggio &amp;lt;alberto.grigg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 &amp;lt;me@ho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simo Valentini &amp;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istian Rietveld &amp;lt;kris@loopne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enning &amp;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mp-python's COPYRIGHT HOLDER This file is distributed under the same license as the gimp-pyth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amp;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rihari Sriraman Suhas V Vidyashree K Zeeshan Ali Ans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mp's authors This file is distributed under the same license as the gimp package. Chynggyz Jumaliev &amp;lt;translatorky@lavabi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 2012 Øyvind Kolås &amp;lt;pippin@gimp.org&gt;; 2003 Helvetix Victori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This file is distributed under the same license as the gimp package. Sneha.ponnaganti&amp;lt;swecha team&gt;;&amp;lt;sneha.ponnaganti@gmail.com&gt;; Sasi Bhushan Boddepalli &amp;lt;sasi@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mp's COPYRIGHT HOLDER This file is distributed under the same license as the gimp package. Ubuntu Launchpad Translators, 2010. Muhammet Kara &amp;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amp;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el Magnusson &amp;lt;mikachu@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 2012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ão S. O. Bueno &amp;lt;gwid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mp's COPYRIGHT HOLDER This file is distributed under the same license as the gimp package. Baurzhan Muftakhidinov &amp;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mp's COPYRIGHT HOLDER This file is distributed under the same license as the gimp package. Nils-Christoph Fiedler &amp;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n Nordby &amp;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mp'S COPYRIGHT HOLDER This file is distributed under the same license as the gimp package. Imam Musthaqim &amp;lt;userindesign@gmail.com&gt;;, 2009. Andika Triwidada &amp;lt;andi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mas.ju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09 Free Software Foundation, Inc. Yuheng Xie &amp;lt;elephant@linux.net.cn&gt;;, 2001-2004. Aron Xu &amp;lt;aronmalache@163.com&gt;;, 2008.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rik Alstromer &amp;lt;roe@excu.se&gt;;</w:t>
      </w:r>
    </w:p>
    <w:p>
      <w:pPr>
        <w:pStyle w:val="Normal"/>
        <w:spacing w:lineRule="exact" w:line="420"/>
        <w:rPr/>
      </w:pPr>
      <w:r>
        <w:rPr>
          <w:rFonts w:cs="Arial" w:ascii="Arial" w:hAnsi="Arial"/>
          <w:color w:val="000000"/>
          <w:sz w:val="20"/>
          <w:szCs w:val="20"/>
          <w:shd w:fill="FFFFFF" w:val="clear"/>
        </w:rPr>
        <w:t>Copyright (C) 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ven Neumann &amp;lt;sven@gimp.org&gt;;</w:t>
      </w:r>
    </w:p>
    <w:p>
      <w:pPr>
        <w:pStyle w:val="Normal"/>
        <w:spacing w:lineRule="exact" w:line="420"/>
        <w:rPr/>
      </w:pPr>
      <w:r>
        <w:rPr>
          <w:rFonts w:cs="Arial" w:ascii="Arial" w:hAnsi="Arial"/>
          <w:color w:val="000000"/>
          <w:sz w:val="20"/>
          <w:szCs w:val="20"/>
          <w:shd w:fill="FFFFFF" w:val="clear"/>
        </w:rPr>
        <w:t xml:space="preserve">Copyright (C) 2008 THE gimp-tips'S COPYRIGHT HOLDER This file is distributed under the same license as the gimp-tips package. Yuheng Xie &amp;lt;elephant@linux.net.cn&gt;;, 2002-2004. redarmy &amp;lt;redarmy@linuxaid.com.cn&gt;;, 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w:t>
      </w:r>
      <w:r>
        <w:rPr>
          <w:rFonts w:cs="Arial" w:ascii="Arial" w:hAnsi="Arial"/>
          <w:color w:val="000000"/>
          <w:sz w:val="20"/>
          <w:szCs w:val="20"/>
          <w:shd w:fill="FFFFFF" w:val="clear"/>
        </w:rPr>
        <w:t>08. Aron Xu &amp;lt;aronmalache@163.com&gt;;, 2008.</w:t>
      </w:r>
    </w:p>
    <w:p>
      <w:pPr>
        <w:pStyle w:val="Normal"/>
        <w:spacing w:lineRule="exact" w:line="420"/>
        <w:rPr/>
      </w:pPr>
      <w:r>
        <w:rPr>
          <w:rFonts w:cs="Arial" w:ascii="Arial" w:hAnsi="Arial"/>
          <w:color w:val="000000"/>
          <w:sz w:val="20"/>
          <w:szCs w:val="20"/>
          <w:shd w:fill="FFFFFF" w:val="clear"/>
        </w:rPr>
        <w:t>Copyright (C)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Heese &amp;lt;heese@cip.ifi.lmu.de&gt;;</w:t>
      </w:r>
    </w:p>
    <w:p>
      <w:pPr>
        <w:pStyle w:val="Normal"/>
        <w:spacing w:lineRule="exact" w:line="420"/>
        <w:rPr/>
      </w:pPr>
      <w:r>
        <w:rPr>
          <w:rFonts w:cs="Arial" w:ascii="Arial" w:hAnsi="Arial"/>
          <w:color w:val="000000"/>
          <w:sz w:val="20"/>
          <w:szCs w:val="20"/>
          <w:shd w:fill="FFFFFF" w:val="clear"/>
        </w:rPr>
        <w:t xml:space="preserve">Copyright (C) 2008 Free Software Foundation, Inc. Yuheng Xie &amp;lt;elephant@linux.net.cn&gt;;, 2001-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 YunQiang Su &amp;lt;wzssyq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Alstromer &amp;lt;roe@excu.se&gt;;</w:t>
      </w:r>
    </w:p>
    <w:p>
      <w:pPr>
        <w:pStyle w:val="Normal"/>
        <w:spacing w:lineRule="exact" w:line="420"/>
        <w:rPr/>
      </w:pPr>
      <w:r>
        <w:rPr>
          <w:rFonts w:cs="Arial" w:ascii="Arial" w:hAnsi="Arial"/>
          <w:color w:val="000000"/>
          <w:sz w:val="20"/>
          <w:szCs w:val="20"/>
          <w:shd w:fill="FFFFFF" w:val="clear"/>
        </w:rPr>
        <w:t>Copyright (C) 2008 Aurimas Juška &amp;lt;aurisj@svn.gnome.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ieter Verfaillie &amp;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GNOME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r Lillqvist &amp;lt;t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aël Quinet &amp;lt;raphael@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 &amp;lt;marti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ce as the 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This file is distributed under the same license as the GIMP package. Antonio C. CODAZZI "la Filozofo" &amp;lt;f_sophia@libero.it&gt;;, 2006. Kristjan SCHMIDT &amp;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GIMP package. Antonio C. CODAZZI "la Filozofo" &amp;lt; &gt;;, 2006. Kristjan SCHMIDT &amp;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kkana 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Sum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Žygimantas Beručka &amp;lt;zygis@gnome.org&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Gimp package. Linas Vasiliauskas &amp;lt;linasv@delfi.lt&gt;;, 2004. Žygimantas Beručka &amp;lt;zygis@gnome.org&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GIMP'S COPYRIGHT HOLDER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C) 2004-2007 Sven Neumann &amp;lt;sven@gimp.org&gt;; Michael Natterer &amp;lt;mitch@gimp.org&gt;;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Yevgen Muntyan &amp;lt;muntyan@math.tamu.edu&gt;; Portions of code by Geoffrey Fre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lug-ins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tips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script-fu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python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Horkan. Alan Horkan relinquishes all rights to his changes, full ownership of this script belongs to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2,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tip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Roxana Kolosova &amp;lt;mavka@justos.org&gt;;, 2004. AnatolyA. Yakushin &amp;lt;jaa@altlinux.ru&gt;;, 2004. Alexandre Prokoudine &amp;lt;alexandre.prokoudine@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HEAD'S COPYRIGHT HOLDER This file is distributed under the same license as the gimp.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tips.HEAD'S COPYRIGHT HOLDER This file is distributed under the same license as the gimp-tip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script-fu'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libgim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 test-preview-a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Döhla &amp;lt;stefan@doeh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phaël Quinet, Adrian Likins,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Traverse &amp;lt;florian.traverse@cp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Paul Duffy &amp;lt;dubhthach@frink.nuigalway.ie&gt;;, 2003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amp;lt;mitr@volny.cz&g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amp;lt;mitr@volny.cz&gt;;.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ke Vargas &amp;lt;ciao@volalibero.it&gt;;, 2004. Marco Ciampa &amp;lt;ciampix@libero.it&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Free Software Foundation, Inc. partially based on Harry C.H. Chou's work) Abel Cheung &amp;lt;maddog@linux.org.hk&gt;;, 200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Elad Shahar &amp;lt;elad@wisdom.weizmann.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amp;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amp;lt;kmaraas@gnome.org&gt;;, 2003-2013. Sigurd Gartmann &amp;lt;sigurdga@yahoo-inc.com&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Natterer &amp;lt;mitch@gimp.org&gt;;, Sven Neumann &amp;lt;sven@gimp.org&gt;;, Robert Dougherty &amp;lt;bob@vischeck.com&gt;; and Alex Wade &amp;lt;alex@vische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Free Software Foundation, Inc. Zdenko Podobný &amp;lt;zdpo@mailbox.sk&gt;;, 2002,2003, 2004. Marcel Telka &amp;lt;marcel@telka.sk&gt;;, 2005. Dušan Kazik &amp;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8, 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imp package. Ge'ez Frontier Foundation &amp;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ian Kreibich &amp;lt;christian@wh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auk-Mean PRO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GIMP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 Stephen Griffiths &amp;lt;scgmk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2010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4, 2016, 2017, 2018 Free Software Foundation, Inc.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Lamberto &amp;lt;lm@sunnyspot.org&gt;; */ the above is GPL see http://the.sunnyspot.org/gim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cob Schroeder &amp;lt;jacob@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Fatih Demir &amp;lt;kabalak@gtranslator.org&gt;;, 2001. Muhammet Kara &amp;lt;muhammetk@gmail.com&gt;;, 2014. Simge Sezgin &amp;lt;simgesezgin88@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 Filip Vervloesem &amp;lt;filip.vervloesem@member.fsf.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igert, Simon, Raphael, Sven, JTL, Seth, drc, carol and guillermo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Seán Ó Ceallaigh &amp;lt;s_oceallaigh@yahoo.com&gt;;, 2000.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7, 2008, 2012, 2013, 2014, 2015, 2016, 2017 Free Software Foundation, Inc.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ig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 2008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Lautenbacher,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cisco Xosé Vázquez G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Róman Joost &amp;lt;romanofski@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amp;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sch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raig Setera Craig Setera &amp;lt;setera@home.com&gt;; 03/31/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mp;lt;al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rian Likins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edit package. Yannig Marchegay (Kokoyaya) &amp;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lt;ml.nishibori.kiyotaka@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7, 2008, 2009, 2013, 2014, 2016,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p Klaus (webmaster@acces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k Fetchak &amp;lt;nuke@baysid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ens Ch. Restemeier &amp;lt;jchrr@hrz.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Miles O'Neal &amp;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Adam D. Moss &amp;lt;adam@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i ostatak Gimp-print razvojnog ti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and the rest of the Gimp-Print Developmen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Austin Donnelly &amp;lt;aust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ean Cier (scier@PostHori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WAIN Working Group: Bell+Howell, Canon, DocuMagix, Fujitsu, Genoa Technology, Hewlett-Packard, Kofax Imaging Products, and Ricoh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neumanns@uni-duesseldor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 Version: 1.0.11 URL: http://www.inetq.or.jp/~narazaki/The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aphael FRANCOIS and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ke Taylor email: mtaylor@aw.sgi.com, WWW: http://reality.sgi.com/m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P. Beale Much of the 'warp' is from the Displace plug-in: 1996 Stephen Robert Norris Much of the 'displace' code taken in turn from the pinch plug-in which is by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PLUG_IN_VERSION, N_("_Fractal Trace (legacy)..."), RGB*, GRAY*", GIMP_PLUGIN, G_N_ELEMENTS (args), 0, ar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s1041150@u-aiz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ancisco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i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 magnus@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ent Burton &amp;; the Edward Blev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mp;lt;alt@picnic.demon.co.uk&gt;;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Donkin (ard@cs.waikato.ac.nz) Contains code from add-shadow.scm by Sven Neumann neumanns@uni-duesseldorf.de) (thanks S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am D. Moss (adam@foxbox.org) Very largely based on Quartic's "Contrast Autostre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niel Co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ohn Beale; ported to Gimp by Michael J. Ham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Ported to Gimp 1.0 1998 by Simon Budig &amp;lt;Simon.Budig@unix-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k Ny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 Author: Shuji Narazaki (narazaki@InetQ.or.jp) Version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s\n" Spencer Kimball, Peter Mattis a vývojársky tím GIM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bv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PostScript file plugin PostScript writing and GhostScript interfac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GUI based on GTK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FITS fil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Alias|Wavefront pix/matte image reading and writ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t Do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TWAIN Working Group: Aldus, Caere, Eastman-Kodak, Hewlett-Packard and Logitech Corpor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jNB4r2OLZM09tG7OoFq3WUQFl3JXVUzskAHBxjH89s7CRWT/pghxsQZSwyAqVNGCUyzcCx
rBbtebHTTJ5heZFDMDVvYFYQncRFz1pde6g945Z6QO8+HGIOOu1DvNwNjbW5itCtB5w1pOZe
/tzodr+sRqItUMsBVbUTOGYD27NLXsKLcxrcgW5OQ/YzqDKbHJFhhgm8MiJe0lVJmSvzp53u
fOEGJ+59loCjE4QnP7</vt:lpwstr>
  </property>
  <property fmtid="{D5CDD505-2E9C-101B-9397-08002B2CF9AE}" pid="3" name="_2015_ms_pID_7253431">
    <vt:lpwstr>k8Hut4n9H/DFSjamyz4FkxZFf4nw0TPkkRF+6Zj0lJ0H2I5ugwPVcf
jiZmBaRdyx3s1Z0zcN7qIjkSYsUgiRvQJdeNOZKXkFvngMVqpi+GgugPNvwDUruy+0MrqOJV
i0cxQl8vEHLrMecXOdWV/jz9Rnt7F9GTkp7ziPzEUimWvWst795f6A3UWATVBbq7mTYKs0s1
OVn7nJ3qfSomYsAFZkPfgu4g/vx8bSORPBl8</vt:lpwstr>
  </property>
  <property fmtid="{D5CDD505-2E9C-101B-9397-08002B2CF9AE}" pid="4" name="_2015_ms_pID_7253431_00">
    <vt:lpwstr>_2015_ms_pID_7253431</vt:lpwstr>
  </property>
  <property fmtid="{D5CDD505-2E9C-101B-9397-08002B2CF9AE}" pid="5" name="_2015_ms_pID_7253432">
    <vt:lpwstr>JTXbjpVrBiJMadrqTruOoV4wTThFXeKucUS/
RcP2ESOBRbwUlDJSxvvesbKHaJStIzTdSlGI6dmnCLDnh422B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84</vt:lpwstr>
  </property>
</Properties>
</file>